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8.pct" ContentType="image/x-pict"/>
  <Override PartName="/word/media/image6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4.png" ContentType="image/png"/>
  <Override PartName="/word/media/image7.jpeg" ContentType="image/jpe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8</w:t>
        <w:tab/>
        <w:tab/>
        <w:t>Aller, 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__________________________________ # _______</w:t>
      </w:r>
    </w:p>
    <w:p>
      <w:pPr>
        <w:pStyle w:val="Normal"/>
        <w:rPr/>
      </w:pPr>
      <w:r>
        <w:rPr/>
        <w:t>C’est aujourd’hui ______________, le _____  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jugate the verb ALLER belo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</w:t>
      </w:r>
      <w:r>
        <w:rPr>
          <w:u w:val="single"/>
        </w:rPr>
        <w:tab/>
        <w:tab/>
        <w:tab/>
        <w:tab/>
      </w:r>
      <w:r>
        <w:rPr/>
        <w:tab/>
        <w:tab/>
        <w:tab/>
        <w:t>Nous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Tu</w:t>
      </w:r>
      <w:r>
        <w:rPr>
          <w:u w:val="single"/>
        </w:rPr>
        <w:tab/>
        <w:tab/>
        <w:tab/>
        <w:tab/>
      </w:r>
      <w:r>
        <w:rPr/>
        <w:tab/>
        <w:tab/>
        <w:tab/>
        <w:t>Vous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Il</w:t>
      </w:r>
      <w:r>
        <w:rPr>
          <w:u w:val="single"/>
        </w:rPr>
        <w:tab/>
        <w:tab/>
        <w:tab/>
        <w:tab/>
      </w:r>
      <w:r>
        <w:rPr/>
        <w:tab/>
        <w:tab/>
        <w:tab/>
        <w:t>Ils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Complete the sentences. First, insert the correct form of the verb «aller».  Then use the vocabulary below to determine the gender of the noun and add the correct form of `a la, au, aux or `a l’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fr-FR"/>
        </w:rPr>
        <w:t>le stade</w:t>
        <w:tab/>
        <w:tab/>
        <w:t>le garçon</w:t>
        <w:tab/>
        <w:tab/>
        <w:tab/>
        <w:tab/>
        <w:tab/>
        <w:t>le parc</w:t>
      </w:r>
    </w:p>
    <w:p>
      <w:pPr>
        <w:pStyle w:val="Normal"/>
        <w:rPr>
          <w:lang w:val="fr-FR"/>
        </w:rPr>
      </w:pPr>
      <w:r>
        <w:rPr>
          <w:lang w:val="fr-FR"/>
        </w:rPr>
        <w:t>l’hôpital</w:t>
        <w:tab/>
        <w:tab/>
        <w:t>le restaurant</w:t>
        <w:tab/>
        <w:tab/>
        <w:tab/>
        <w:tab/>
        <w:tab/>
        <w:t>l’école</w:t>
      </w:r>
    </w:p>
    <w:p>
      <w:pPr>
        <w:pStyle w:val="Normal"/>
        <w:rPr>
          <w:lang w:val="fr-FR"/>
        </w:rPr>
      </w:pPr>
      <w:r>
        <w:rPr>
          <w:lang w:val="fr-FR"/>
        </w:rPr>
        <w:t>le théâtre</w:t>
        <w:tab/>
        <w:tab/>
        <w:t>la piscine</w:t>
        <w:tab/>
        <w:tab/>
        <w:tab/>
        <w:tab/>
        <w:tab/>
        <w:t>la plage</w:t>
      </w:r>
    </w:p>
    <w:p>
      <w:pPr>
        <w:pStyle w:val="Normal"/>
        <w:rPr>
          <w:lang w:val="fr-FR"/>
        </w:rPr>
      </w:pPr>
      <w:r>
        <w:rPr>
          <w:lang w:val="fr-FR"/>
        </w:rPr>
        <w:t>le zoo</w:t>
        <w:tab/>
        <w:tab/>
        <w:tab/>
        <w:t>la maison</w:t>
        <w:tab/>
        <w:tab/>
        <w:tab/>
        <w:tab/>
        <w:tab/>
        <w:t>les films (movie /mas)</w:t>
      </w:r>
    </w:p>
    <w:p>
      <w:pPr>
        <w:pStyle w:val="Normal"/>
        <w:rPr>
          <w:lang w:val="fr-FR"/>
        </w:rPr>
      </w:pPr>
      <w:r>
        <w:rPr>
          <w:lang w:val="fr-FR"/>
        </w:rPr>
        <w:t>le cinéma</w:t>
        <w:tab/>
        <w:tab/>
        <w:t>les répétitions (rehearsal / fem)</w:t>
        <w:tab/>
        <w:tab/>
        <w:t>les pièces (play / fem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dele: </w:t>
        <w:tab/>
        <w:t>Marie _________ ________ restaur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  <w:r>
        <w:rPr>
          <w:i/>
          <w:lang w:val="fr-FR"/>
        </w:rPr>
        <w:t xml:space="preserve">Marie </w:t>
        <w:tab/>
      </w:r>
      <w:r>
        <w:rPr>
          <w:rFonts w:cs="Bradley Hand ITC;Times New Roman" w:ascii="Bradley Hand ITC;Times New Roman" w:hAnsi="Bradley Hand ITC;Times New Roman"/>
          <w:b/>
          <w:i/>
          <w:u w:val="single"/>
          <w:lang w:val="fr-FR"/>
        </w:rPr>
        <w:t xml:space="preserve">     va</w:t>
        <w:tab/>
        <w:t xml:space="preserve"> </w:t>
        <w:tab/>
        <w:t>au</w:t>
        <w:tab/>
      </w:r>
      <w:r>
        <w:rPr>
          <w:i/>
          <w:lang w:val="fr-FR"/>
        </w:rPr>
        <w:t>restaurant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Pierre ______  _________ plag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Vous _________ _________ pièc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Nous ________  _________ film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 Jean et Luc ________ ___________ mais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 Je ___________ ____________ par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6. Tu ne ___________ pas ___________ zoo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7. Elles ne ___________ pas ____________ restaura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8. Vous ___________ _________ théât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9. Les jeunes filles ___________ __________ piscin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0. Le professeur _________ _________ éco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1. Pourquoi est-ce que nous _______ ________ hôpital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2. Je ne ___________ pas regarder le film _________ ciném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3. Tu _________ parler _______ garç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Extension Activité – </w:t>
      </w:r>
      <w:r>
        <w:rPr>
          <w:b/>
          <w:u w:val="single"/>
          <w:lang w:val="fr-FR"/>
        </w:rPr>
        <w:t>Groupe 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member the conjugation for the verb VENI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Je viens</w:t>
        <w:tab/>
        <w:tab/>
        <w:t>Nous venons</w:t>
      </w:r>
    </w:p>
    <w:p>
      <w:pPr>
        <w:pStyle w:val="Normal"/>
        <w:rPr>
          <w:lang w:val="fr-FR"/>
        </w:rPr>
      </w:pPr>
      <w:r>
        <w:rPr>
          <w:lang w:val="fr-FR"/>
        </w:rPr>
        <w:t>Tu viens</w:t>
        <w:tab/>
        <w:tab/>
        <w:t>Vous venez</w:t>
      </w:r>
    </w:p>
    <w:p>
      <w:pPr>
        <w:pStyle w:val="Normal"/>
        <w:rPr>
          <w:lang w:val="fr-FR"/>
        </w:rPr>
      </w:pPr>
      <w:r>
        <w:rPr>
          <w:lang w:val="fr-FR"/>
        </w:rPr>
        <w:t>Ils viens</w:t>
        <w:tab/>
        <w:tab/>
        <w:t>Ils vienn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You can use the verb VENIR DE + Infinitive to say that you have just come from doing something.   For example :  </w:t>
      </w:r>
    </w:p>
    <w:p>
      <w:pPr>
        <w:pStyle w:val="Normal"/>
        <w:ind w:left="2160" w:firstLine="720"/>
        <w:rPr>
          <w:b/>
          <w:b/>
          <w:lang w:val="fr-FR"/>
        </w:rPr>
      </w:pPr>
      <w:r>
        <w:rPr>
          <w:b/>
          <w:lang w:val="fr-FR"/>
        </w:rPr>
        <w:t xml:space="preserve">Je viens du cinéma où je viens de regarder un bon.  film.  =  </w:t>
      </w:r>
    </w:p>
    <w:p>
      <w:pPr>
        <w:pStyle w:val="Normal"/>
        <w:ind w:left="2160" w:firstLine="720"/>
        <w:rPr>
          <w:i/>
          <w:i/>
          <w:lang w:val="fr-FR"/>
        </w:rPr>
      </w:pPr>
      <w:r>
        <w:rPr>
          <w:i/>
          <w:lang w:val="fr-FR"/>
        </w:rPr>
        <w:t>I am coming from the movie theatre where I just saw a good movie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Directions :  Using the subject given, state where the person is coming from and what that person has just come from doing.  Don’t forget to use the correct form of </w:t>
      </w:r>
      <w:r>
        <w:rPr>
          <w:b/>
          <w:lang w:val="fr-FR"/>
        </w:rPr>
        <w:t>du, de la, de l’, or des</w:t>
      </w:r>
      <w:r>
        <w:rPr>
          <w:lang w:val="fr-FR"/>
        </w:rPr>
        <w:t xml:space="preserve"> + place and then venir de + infinitive in the second senten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je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tivité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06145" cy="918210"/>
                  <wp:effectExtent l="0" t="0" r="0" b="0"/>
                  <wp:docPr id="1" name="rg_h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6145" cy="91757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mple 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hras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Style w:val="Rgctlv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Rgctlv"/>
              </w:rPr>
              <w:t>On vient du café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Style w:val="Rgctlv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vient de parler avec des amis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Elle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58545" cy="920750"/>
                  <wp:effectExtent l="0" t="0" r="0" b="0"/>
                  <wp:docPr id="3" name="Image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2330" cy="9124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ras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Style w:val="Rgctlv"/>
              </w:rPr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Style w:val="Rgctlv"/>
              </w:rPr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 Ell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4905" cy="9156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Style w:val="Rgctlv"/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13130" cy="622300"/>
                  <wp:effectExtent l="0" t="0" r="0" b="0"/>
                  <wp:docPr id="6" name="Image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Rgctlv"/>
              </w:rPr>
              <w:t>(une lettre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ras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Style w:val="Rgctlv"/>
              </w:rPr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Style w:val="Rgctlv"/>
              </w:rPr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 Nou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FF"/>
                </w:rPr>
                <w:t xml:space="preserve"> </w:t>
              </w:r>
              <w:r>
                <w:rPr/>
                <w:drawing>
                  <wp:inline distT="0" distB="0" distL="0" distR="0">
                    <wp:extent cx="872490" cy="914400"/>
                    <wp:effectExtent l="0" t="0" r="0" b="0"/>
                    <wp:docPr id="7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"/>
                            <a:srcRect l="-3" t="-3" r="-3" b="-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72490" cy="914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hyperlink r:id="rId13">
              <w:bookmarkStart w:id="0" w:name="_1221662876"/>
              <w:bookmarkStart w:id="1" w:name="_1221662811"/>
              <w:r>
                <w:rPr>
                  <w:rStyle w:val="InternetLink"/>
                  <w:color w:val="0000FF"/>
                </w:rPr>
                <w:t xml:space="preserve"> </w:t>
              </w:r>
              <w:r>
                <w:rPr>
                  <w:rStyle w:val="InternetLink"/>
                  <w:color w:val="0000FF"/>
                </w:rPr>
                <w:t xml:space="preserve">EMBED Word.Picture.8  </w:t>
              </w:r>
              <w:bookmarkEnd w:id="0"/>
              <w:bookmarkEnd w:id="1"/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991235" cy="927100"/>
                    <wp:effectExtent l="0" t="0" r="0" b="0"/>
                    <wp:docPr id="8" name="Image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rcRect l="-104" t="-111" r="-104" b="-11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91235" cy="927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ras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Style w:val="Rgctlv"/>
              </w:rPr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Style w:val="Rgctlv"/>
              </w:rPr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 Vou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7985" cy="9175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0265" cy="91059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ras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  Il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9155" cy="9144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3015" cy="9175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ras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  Nou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4740" cy="91313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91821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ras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  J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90932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62000" cy="91313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ras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  t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245" cy="91694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3985" cy="91821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radley Hand ITC">
    <w:altName w:val="Times New Roman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gctlv">
    <w:name w:val="rg_ctlv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eat.mst.edu/assets_c/2010/08/starbucks-logo-thumb-956x972-14441.gif&amp;imgrefurl=http://eat.mst.edu/&amp;usg=__SrtO-Gv-lPh4Af2qakv5-Ps2fFw=&amp;h=972&amp;w=956&amp;sz=221&amp;hl=en&amp;start=0&amp;zoom=1&amp;tbnid=I6KOYqwqs3KzmM:&amp;tbnh=121&amp;tbnw=119&amp;prev=/images%3Fq%3Dstarbucks%26hl%3Den%26biw%3D1024%26bih%3D562%26gbv%3D2%26tbs%3Disch:1&amp;itbs=1&amp;iact=hc&amp;vpx=116&amp;vpy=91&amp;dur=560&amp;hovh=226&amp;hovw=223&amp;tx=105&amp;ty=104&amp;ei=Q6irTPu5GsignwfYmvHvBg&amp;oei=Q6irTPu5GsignwfYmvHvBg&amp;esq=1&amp;page=1&amp;ndsp=18&amp;ved=1t:429,r:0,s: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google.com/imgres?imgurl=http://3.bp.blogspot.com/_VoccsMNr8SQ/SBR1Wee3XMI/AAAAAAAAAaM/L0J5wif2MME/s400/Vancouver.gif&amp;imgrefurl=http://www.stadiumdrawings.blogspot.com/&amp;usg=__5kc4Bo9R5pt48Q_mhcuCFyT-V74=&amp;h=347&amp;w=400&amp;sz=155&amp;hl=en&amp;start=15&amp;zoom=1&amp;tbnid=Qj7Qv8FcJnN0rM:&amp;tbnh=126&amp;tbnw=145&amp;prev=/images%3Fq%3Dstadium%2Bdrawing%26hl%3Den%26biw%3D1024%26bih%3D562%26gbv%3D2%26tbs%3Disch:1&amp;itbs=1&amp;iact=hc&amp;vpx=120&amp;vpy=262&amp;dur=746&amp;hovh=209&amp;hovw=241&amp;tx=122&amp;ty=111&amp;ei=wKirTO3XMsT_nAfvyJXEBg&amp;oei=vairTM7jF4qfnAftwsDyBg&amp;esq=2&amp;page=2&amp;ndsp=15&amp;ved=1t:429,r:0,s:15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yperlink" Target="http://www.google.com/imgres?imgurl=http://www.sartexas.com/Graphic/mail_letter.bmp&amp;imgrefurl=http://www.sartexas.com/contact.html&amp;usg=__hKQ0I6tIOv4nO_yvfkS5LyPyksY=&amp;h=277&amp;w=407&amp;sz=332&amp;hl=en&amp;start=0&amp;zoom=1&amp;tbnid=JY7nVnWjpSATWM:&amp;tbnh=104&amp;tbnw=153&amp;prev=/images%3Fq%3Dmail%2Bletter%26hl%3Den%26biw%3D1024%26bih%3D562%26gbv%3D2%26tbs%3Disch:1&amp;itbs=1&amp;iact=hc&amp;vpx=439&amp;vpy=109&amp;dur=262&amp;hovh=185&amp;hovw=272&amp;tx=139&amp;ty=95&amp;ei=famrTNnXJsiRnwe03Ny5Bg&amp;oei=famrTNnXJsiRnwe03Ny5Bg&amp;esq=1&amp;page=1&amp;ndsp=16&amp;ved=1t:429,r:2,s:0" TargetMode="External"/><Relationship Id="rId11" Type="http://schemas.openxmlformats.org/officeDocument/2006/relationships/hyperlink" Target="http://www.google.com/imgres?imgurl=http://satnexschool.isti.cnr.it/images/School%2520Bus%2520-%2520Cartoon%25207.jpg&amp;imgrefurl=http://satnexschool.isti.cnr.it/&amp;usg=__kFg0dLtTTN9SCfBk58xPJLro3Ds=&amp;h=900&amp;w=859&amp;sz=514&amp;hl=en&amp;start=0&amp;zoom=1&amp;tbnid=WFjC0VtIc5uzWM:&amp;tbnh=122&amp;tbnw=116&amp;prev=/images%3Fq%3Dschool%26hl%3Den%26biw%3D1024%26bih%3D562%26gbv%3D2%26tbs%3Disch:1&amp;itbs=1&amp;iact=hc&amp;vpx=117&amp;vpy=89&amp;dur=5899&amp;hovh=230&amp;hovw=219&amp;tx=105&amp;ty=92&amp;ei=C6qrTKm9DM3PnAec-dW8Bg&amp;oei=C6qrTKm9DM3PnAec-dW8Bg&amp;esq=1&amp;page=1&amp;ndsp=18&amp;ved=1t:429,r:0,s:0" TargetMode="External"/><Relationship Id="rId12" Type="http://schemas.openxmlformats.org/officeDocument/2006/relationships/image" Target="media/image7.jpeg"/><Relationship Id="rId13" Type="http://schemas.openxmlformats.org/officeDocument/2006/relationships/hyperlink" Target="../in/c" TargetMode="External"/><Relationship Id="rId14" Type="http://schemas.openxmlformats.org/officeDocument/2006/relationships/image" Target="media/image8.pct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0:37:00Z</dcterms:created>
  <dc:creator>Gateway_User</dc:creator>
  <dc:description/>
  <cp:keywords/>
  <dc:language>en-US</dc:language>
  <cp:lastModifiedBy>nssd112</cp:lastModifiedBy>
  <cp:lastPrinted>2010-10-10T15:37:00Z</cp:lastPrinted>
  <dcterms:modified xsi:type="dcterms:W3CDTF">2010-10-10T20:51:00Z</dcterms:modified>
  <cp:revision>4</cp:revision>
  <dc:subject/>
  <dc:title>FR8, Ch</dc:title>
</cp:coreProperties>
</file>